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96"/>
        <w:gridCol w:w="1265"/>
        <w:gridCol w:w="643"/>
        <w:gridCol w:w="994"/>
        <w:gridCol w:w="112"/>
        <w:gridCol w:w="112"/>
        <w:gridCol w:w="577"/>
        <w:gridCol w:w="112"/>
        <w:gridCol w:w="1086"/>
        <w:gridCol w:w="858"/>
        <w:gridCol w:w="2447"/>
      </w:tblGrid>
      <w:tr>
        <w:trPr>
          <w:trHeight w:val="540" w:hRule="atLeast"/>
        </w:trPr>
        <w:tc>
          <w:tcPr>
            <w:tcW w:w="98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견고딕;굴림" w:hAnsi="견고딕;굴림" w:eastAsia="견고딕;굴림"/>
                <w:b/>
                <w:b/>
                <w:bCs/>
                <w:sz w:val="40"/>
                <w:szCs w:val="40"/>
              </w:rPr>
            </w:pPr>
            <w:r>
              <w:rPr>
                <w:rFonts w:ascii="견고딕;굴림" w:hAnsi="견고딕;굴림" w:eastAsia="견고딕;굴림"/>
                <w:b/>
                <w:bCs/>
                <w:sz w:val="40"/>
                <w:szCs w:val="40"/>
              </w:rPr>
              <w:t>자격증</w:t>
            </w:r>
            <w:r>
              <w:rPr>
                <w:rFonts w:ascii="견고딕;굴림" w:hAnsi="견고딕;굴림" w:eastAsia="견고딕;굴림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ascii="견고딕;굴림" w:hAnsi="견고딕;굴림" w:eastAsia="견고딕;굴림"/>
                <w:b/>
                <w:bCs/>
                <w:sz w:val="40"/>
                <w:szCs w:val="40"/>
              </w:rPr>
              <w:t>신청서</w:t>
            </w:r>
          </w:p>
        </w:tc>
      </w:tr>
      <w:tr>
        <w:trPr>
          <w:trHeight w:val="336" w:hRule="atLeast"/>
        </w:trPr>
        <w:tc>
          <w:tcPr>
            <w:tcW w:w="980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°ß°íµñ;Times New Roman" w:hAnsi="°ß°íµñ;Times New Roman" w:eastAsia="견고딕;굴림" w:cs="°ß°íµñ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견고딕;굴림" w:cs="°ß°íµñ;Times New Roman" w:ascii="°ß°íµñ;Times New Roman" w:hAnsi="°ß°íµñ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ascii="견고딕;굴림" w:hAnsi="견고딕;굴림" w:cs="°ß°íµñ;Times New Roman" w:eastAsia="견고딕;굴림"/>
              </w:rPr>
              <w:t>자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격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종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목</w:t>
            </w:r>
          </w:p>
        </w:tc>
        <w:tc>
          <w:tcPr>
            <w:tcW w:w="2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½Å¸íÁ¶;Times New Roman" w:hAnsi="½Å¸íÁ¶;Times New Roman" w:eastAsia="견고딕;굴림" w:cs="½Å¸íÁ¶;Times New Roman"/>
              </w:rPr>
            </w:pPr>
            <w:r>
              <w:rPr>
                <w:rFonts w:ascii="견고딕;굴림" w:hAnsi="견고딕;굴림" w:cs="°ß°íµñ;Times New Roman" w:eastAsia="견고딕;굴림"/>
              </w:rPr>
              <w:t>문서실무사</w:t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견고딕;굴림" w:hAnsi="견고딕;굴림" w:eastAsia="견고딕;굴림" w:cs="½Å¸íÁ¶;Times New Roman"/>
              </w:rPr>
            </w:pPr>
            <w:r>
              <w:rPr>
                <w:rFonts w:ascii="견고딕;굴림" w:hAnsi="견고딕;굴림" w:cs="½Å¸íÁ¶;Times New Roman" w:eastAsia="견고딕;굴림"/>
              </w:rPr>
              <w:t>등</w:t>
            </w:r>
            <w:r>
              <w:rPr>
                <w:rFonts w:ascii="견고딕;굴림" w:hAnsi="견고딕;굴림" w:cs="½Å¸íÁ¶;Times New Roman" w:eastAsia="견고딕;굴림"/>
              </w:rPr>
              <w:t xml:space="preserve"> </w:t>
            </w:r>
            <w:r>
              <w:rPr>
                <w:rFonts w:ascii="견고딕;굴림" w:hAnsi="견고딕;굴림" w:cs="½Å¸íÁ¶;Times New Roman" w:eastAsia="견고딕;굴림"/>
              </w:rPr>
              <w:t>급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견고딕;굴림" w:hAnsi="견고딕;굴림" w:eastAsia="견고딕;굴림" w:cs="½Å¸íÁ¶;Times New Roman"/>
              </w:rPr>
            </w:pPr>
            <w:r>
              <w:rPr>
                <w:rFonts w:eastAsia="견고딕;굴림" w:cs="½Å¸íÁ¶;Times New Roman" w:ascii="견고딕;굴림" w:hAnsi="견고딕;굴림"/>
              </w:rPr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견고딕;굴림" w:hAnsi="견고딕;굴림" w:eastAsia="견고딕;굴림" w:cs="½Å¸íÁ¶;Times New Roman"/>
              </w:rPr>
            </w:pPr>
            <w:r>
              <w:rPr>
                <w:rFonts w:ascii="견고딕;굴림" w:hAnsi="견고딕;굴림" w:cs="½Å¸íÁ¶;Times New Roman" w:eastAsia="견고딕;굴림"/>
              </w:rPr>
              <w:t>사</w:t>
            </w:r>
            <w:r>
              <w:rPr>
                <w:rFonts w:ascii="견고딕;굴림" w:hAnsi="견고딕;굴림" w:cs="½Å¸íÁ¶;Times New Roman" w:eastAsia="견고딕;굴림"/>
              </w:rPr>
              <w:t xml:space="preserve"> </w:t>
            </w:r>
            <w:r>
              <w:rPr>
                <w:rFonts w:ascii="견고딕;굴림" w:hAnsi="견고딕;굴림" w:cs="½Å¸íÁ¶;Times New Roman" w:eastAsia="견고딕;굴림"/>
              </w:rPr>
              <w:t>진</w:t>
            </w:r>
          </w:p>
        </w:tc>
        <w:tc>
          <w:tcPr>
            <w:tcW w:w="2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견고딕;굴림" w:cs="°ß°íµñ;Times New Roman" w:ascii="°ß°íµñ;Times New Roman" w:hAnsi="°ß°íµñ;Times New Roman"/>
              </w:rPr>
              <w:t>3.5</w:t>
            </w:r>
            <w:r>
              <w:rPr>
                <w:rFonts w:cs="°ß°íµñ;Times New Roman"/>
              </w:rPr>
              <w:t>×</w:t>
            </w:r>
            <w:r>
              <w:rPr>
                <w:rFonts w:cs="°ß°íµñ;Times New Roman" w:ascii="°ß°íµñ;Times New Roman" w:hAnsi="°ß°íµñ;Times New Roman"/>
              </w:rPr>
              <w:t>4.5cm</w:t>
            </w:r>
          </w:p>
          <w:p>
            <w:pPr>
              <w:pStyle w:val="Normal"/>
              <w:jc w:val="center"/>
              <w:rPr/>
            </w:pPr>
            <w:r>
              <w:rPr>
                <w:rFonts w:cs="°ß°íµñ;Times New Roman" w:ascii="°ß°íµñ;Times New Roman" w:hAnsi="°ß°íµñ;Times New Roman"/>
              </w:rPr>
              <w:t>(</w:t>
            </w:r>
            <w:r>
              <w:rPr>
                <w:rFonts w:ascii="견고딕;굴림" w:hAnsi="견고딕;굴림" w:cs="°ß°íµñ;Times New Roman" w:eastAsia="견고딕;굴림"/>
              </w:rPr>
              <w:t>풀칠</w:t>
            </w:r>
            <w:r>
              <w:rPr>
                <w:rFonts w:eastAsia="견고딕;굴림" w:cs="°ß°íµñ;Times New Roman" w:ascii="°ß°íµñ;Times New Roman" w:hAnsi="°ß°íµñ;Times New Roman"/>
              </w:rPr>
              <w:t>)</w:t>
            </w:r>
          </w:p>
        </w:tc>
      </w:tr>
      <w:tr>
        <w:trPr>
          <w:trHeight w:val="491" w:hRule="atLeast"/>
        </w:trPr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ascii="견고딕;굴림" w:hAnsi="견고딕;굴림" w:cs="°ß°íµñ;Times New Roman" w:eastAsia="견고딕;굴림"/>
              </w:rPr>
              <w:t>성</w:t>
            </w:r>
            <w:r>
              <w:rPr>
                <w:rFonts w:ascii="견고딕;굴림" w:hAnsi="견고딕;굴림" w:cs="°ß°íµñ;Times New Roman" w:eastAsia="견고딕;굴림"/>
              </w:rPr>
              <w:t xml:space="preserve">       </w:t>
            </w:r>
            <w:r>
              <w:rPr>
                <w:rFonts w:ascii="견고딕;굴림" w:hAnsi="견고딕;굴림" w:cs="°ß°íµñ;Times New Roman" w:eastAsia="견고딕;굴림"/>
              </w:rPr>
              <w:t>명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ascii="견고딕;굴림" w:hAnsi="견고딕;굴림" w:cs="°ß°íµñ;Times New Roman" w:eastAsia="견고딕;굴림"/>
              </w:rPr>
              <w:t>한</w:t>
            </w:r>
            <w:r>
              <w:rPr>
                <w:rFonts w:ascii="견고딕;굴림" w:hAnsi="견고딕;굴림" w:cs="°ß°íµñ;Times New Roman" w:eastAsia="견고딕;굴림"/>
              </w:rPr>
              <w:t xml:space="preserve">  </w:t>
            </w:r>
            <w:r>
              <w:rPr>
                <w:rFonts w:ascii="견고딕;굴림" w:hAnsi="견고딕;굴림" w:cs="°ß°íµñ;Times New Roman" w:eastAsia="견고딕;굴림"/>
              </w:rPr>
              <w:t>글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eastAsia="견고딕;굴림" w:cs="°ß°íµñ;Times New Roman" w:ascii="견고딕;굴림" w:hAnsi="견고딕;굴림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ascii="견고딕;굴림" w:hAnsi="견고딕;굴림" w:cs="°ß°íµñ;Times New Roman" w:eastAsia="견고딕;굴림"/>
              </w:rPr>
              <w:t>계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급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eastAsia="견고딕;굴림" w:cs="°ß°íµñ;Times New Roman" w:ascii="견고딕;굴림" w:hAnsi="견고딕;굴림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eastAsia="견고딕;굴림" w:cs="°ß°íµñ;Times New Roman" w:ascii="견고딕;굴림" w:hAnsi="견고딕;굴림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eastAsia="견고딕;굴림" w:cs="°ß°íµñ;Times New Roman" w:ascii="견고딕;굴림" w:hAnsi="견고딕;굴림"/>
              </w:rPr>
            </w:r>
          </w:p>
        </w:tc>
      </w:tr>
      <w:tr>
        <w:trPr>
          <w:trHeight w:val="503" w:hRule="atLeast"/>
        </w:trPr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eastAsia="견고딕;굴림" w:cs="°ß°íµñ;Times New Roman" w:ascii="견고딕;굴림" w:hAnsi="견고딕;굴림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ascii="견고딕;굴림" w:hAnsi="견고딕;굴림" w:cs="°ß°íµñ;Times New Roman" w:eastAsia="견고딕;굴림"/>
              </w:rPr>
              <w:t>영</w:t>
            </w:r>
            <w:r>
              <w:rPr>
                <w:rFonts w:ascii="견고딕;굴림" w:hAnsi="견고딕;굴림" w:cs="°ß°íµñ;Times New Roman" w:eastAsia="견고딕;굴림"/>
              </w:rPr>
              <w:t xml:space="preserve">  </w:t>
            </w:r>
            <w:r>
              <w:rPr>
                <w:rFonts w:ascii="견고딕;굴림" w:hAnsi="견고딕;굴림" w:cs="°ß°íµñ;Times New Roman" w:eastAsia="견고딕;굴림"/>
              </w:rPr>
              <w:t>문</w:t>
            </w:r>
          </w:p>
        </w:tc>
        <w:tc>
          <w:tcPr>
            <w:tcW w:w="3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eastAsia="견고딕;굴림" w:cs="°ß°íµñ;Times New Roman" w:ascii="견고딕;굴림" w:hAnsi="견고딕;굴림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eastAsia="견고딕;굴림" w:cs="°ß°íµñ;Times New Roman" w:ascii="견고딕;굴림" w:hAnsi="견고딕;굴림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eastAsia="견고딕;굴림" w:cs="°ß°íµñ;Times New Roman" w:ascii="견고딕;굴림" w:hAnsi="견고딕;굴림"/>
              </w:rPr>
            </w:r>
          </w:p>
        </w:tc>
      </w:tr>
      <w:tr>
        <w:trPr>
          <w:trHeight w:val="46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ascii="견고딕;굴림" w:hAnsi="견고딕;굴림" w:cs="°ß°íµñ;Times New Roman" w:eastAsia="견고딕;굴림"/>
              </w:rPr>
              <w:t>주민등록번호</w:t>
            </w:r>
          </w:p>
        </w:tc>
        <w:tc>
          <w:tcPr>
            <w:tcW w:w="49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°ß°íµñ;Times New Roman" w:hAnsi="°ß°íµñ;Times New Roman" w:eastAsia="견고딕;굴림" w:cs="°ß°íµñ;Times New Roman"/>
              </w:rPr>
            </w:pPr>
            <w:r>
              <w:rPr>
                <w:rFonts w:eastAsia="견고딕;굴림" w:cs="°ß°íµñ;Times New Roman" w:ascii="°ß°íµñ;Times New Roman" w:hAnsi="°ß°íµñ;Times New Roman"/>
              </w:rPr>
              <w:t>-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°ß°íµñ;Times New Roman" w:hAnsi="°ß°íµñ;Times New Roman" w:eastAsia="견고딕;굴림" w:cs="°ß°íµñ;Times New Roman"/>
              </w:rPr>
            </w:pPr>
            <w:r>
              <w:rPr>
                <w:rFonts w:eastAsia="견고딕;굴림" w:cs="°ß°íµñ;Times New Roman" w:ascii="°ß°íµñ;Times New Roman" w:hAnsi="°ß°íµñ;Times New Roman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°ß°íµñ;Times New Roman" w:hAnsi="°ß°íµñ;Times New Roman" w:eastAsia="견고딕;굴림" w:cs="°ß°íµñ;Times New Roman"/>
              </w:rPr>
            </w:pPr>
            <w:r>
              <w:rPr>
                <w:rFonts w:eastAsia="견고딕;굴림" w:cs="°ß°íµñ;Times New Roman" w:ascii="°ß°íµñ;Times New Roman" w:hAnsi="°ß°íµñ;Times New Roman"/>
              </w:rPr>
            </w:r>
          </w:p>
        </w:tc>
      </w:tr>
      <w:tr>
        <w:trPr>
          <w:trHeight w:val="312" w:hRule="atLeast"/>
        </w:trPr>
        <w:tc>
          <w:tcPr>
            <w:tcW w:w="64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ascii="견고딕;굴림" w:hAnsi="견고딕;굴림" w:cs="°ß°íµñ;Times New Roman" w:eastAsia="견고딕;굴림"/>
              </w:rPr>
              <w:t>자격증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수수료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eastAsia="견고딕;굴림" w:cs="°ß°íµñ;Times New Roman" w:ascii="견고딕;굴림" w:hAnsi="견고딕;굴림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eastAsia="견고딕;굴림" w:cs="°ß°íµñ;Times New Roman" w:ascii="견고딕;굴림" w:hAnsi="견고딕;굴림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ascii="견고딕;굴림" w:hAnsi="견고딕;굴림" w:cs="°ß°íµñ;Times New Roman" w:eastAsia="견고딕;굴림"/>
              </w:rPr>
              <w:t>입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금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방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법</w:t>
            </w:r>
          </w:p>
        </w:tc>
        <w:tc>
          <w:tcPr>
            <w:tcW w:w="49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½Å¸íÁ¶;Times New Roman" w:hAnsi="½Å¸íÁ¶;Times New Roman" w:eastAsia="견고딕;굴림" w:cs="½Å¸íÁ¶;Times New Roman"/>
              </w:rPr>
            </w:pPr>
            <w:r>
              <w:rPr>
                <w:rFonts w:eastAsia="견고딕;굴림" w:cs="°ß°íµñ;Times New Roman" w:ascii="°ß°íµñ;Times New Roman" w:hAnsi="°ß°íµñ;Times New Roman"/>
              </w:rPr>
              <w:t>1.</w:t>
            </w:r>
            <w:r>
              <w:rPr>
                <w:rFonts w:ascii="견고딕;굴림" w:hAnsi="견고딕;굴림" w:cs="°ß°íµñ;Times New Roman" w:eastAsia="견고딕;굴림"/>
              </w:rPr>
              <w:t>카드결제</w:t>
            </w:r>
            <w:r>
              <w:rPr>
                <w:rFonts w:eastAsia="견고딕;굴림" w:cs="°ß°íµñ;Times New Roman" w:ascii="°ß°íµñ;Times New Roman" w:hAnsi="°ß°íµñ;Times New Roman"/>
              </w:rPr>
              <w:t>(  )  3.</w:t>
            </w:r>
            <w:r>
              <w:rPr>
                <w:rFonts w:ascii="견고딕;굴림" w:hAnsi="견고딕;굴림" w:cs="°ß°íµñ;Times New Roman" w:eastAsia="견고딕;굴림"/>
              </w:rPr>
              <w:t>계좌이체</w:t>
            </w:r>
            <w:r>
              <w:rPr>
                <w:rFonts w:eastAsia="견고딕;굴림" w:cs="°ß°íµñ;Times New Roman" w:ascii="°ß°íµñ;Times New Roman" w:hAnsi="°ß°íµñ;Times New Roman"/>
              </w:rPr>
              <w:t>(  )  2.</w:t>
            </w:r>
            <w:r>
              <w:rPr>
                <w:rFonts w:ascii="견고딕;굴림" w:hAnsi="견고딕;굴림" w:cs="°ß°íµñ;Times New Roman" w:eastAsia="견고딕;굴림"/>
              </w:rPr>
              <w:t>무통장입금</w:t>
            </w:r>
            <w:r>
              <w:rPr>
                <w:rFonts w:eastAsia="견고딕;굴림" w:cs="°ß°íµñ;Times New Roman" w:ascii="°ß°íµñ;Times New Roman" w:hAnsi="°ß°íµñ;Times New Roman"/>
              </w:rPr>
              <w:t>(  )</w:t>
            </w:r>
          </w:p>
          <w:p>
            <w:pPr>
              <w:pStyle w:val="Normal"/>
              <w:jc w:val="center"/>
              <w:rPr/>
            </w:pPr>
            <w:r>
              <w:rPr>
                <w:rFonts w:cs="바탕;Batang"/>
                <w:sz w:val="16"/>
                <w:szCs w:val="16"/>
              </w:rPr>
              <w:t>※</w:t>
            </w:r>
            <w:r>
              <w:rPr>
                <w:rFonts w:cs="바탕;Batang"/>
                <w:sz w:val="16"/>
                <w:szCs w:val="16"/>
              </w:rPr>
              <w:t xml:space="preserve"> </w:t>
            </w:r>
            <w:r>
              <w:rPr>
                <w:rFonts w:cs="½Å¸íÁ¶;Times New Roman"/>
                <w:sz w:val="16"/>
                <w:szCs w:val="16"/>
              </w:rPr>
              <w:t>입금방법에</w:t>
            </w:r>
            <w:r>
              <w:rPr>
                <w:rFonts w:cs="½Å¸íÁ¶;Times New Roman"/>
                <w:sz w:val="16"/>
                <w:szCs w:val="16"/>
              </w:rPr>
              <w:t xml:space="preserve"> </w:t>
            </w:r>
            <w:r>
              <w:rPr>
                <w:rFonts w:cs="½Å¸íÁ¶;Times New Roman"/>
                <w:sz w:val="16"/>
                <w:szCs w:val="16"/>
              </w:rPr>
              <w:t>맞추어</w:t>
            </w:r>
            <w:r>
              <w:rPr>
                <w:rFonts w:cs="½Å¸íÁ¶;Times New Roman"/>
                <w:sz w:val="16"/>
                <w:szCs w:val="16"/>
              </w:rPr>
              <w:t xml:space="preserve">  </w:t>
            </w:r>
            <w:r>
              <w:rPr>
                <w:rFonts w:cs="½Å¸íÁ¶;Times New Roman"/>
                <w:sz w:val="16"/>
                <w:szCs w:val="16"/>
              </w:rPr>
              <w:t>로</w:t>
            </w:r>
            <w:r>
              <w:rPr>
                <w:rFonts w:cs="½Å¸íÁ¶;Times New Roman"/>
                <w:sz w:val="16"/>
                <w:szCs w:val="16"/>
              </w:rPr>
              <w:t xml:space="preserve"> </w:t>
            </w:r>
            <w:r>
              <w:rPr>
                <w:rFonts w:cs="½Å¸íÁ¶;Times New Roman"/>
                <w:sz w:val="16"/>
                <w:szCs w:val="16"/>
              </w:rPr>
              <w:t>표시하시기</w:t>
            </w:r>
            <w:r>
              <w:rPr>
                <w:rFonts w:cs="½Å¸íÁ¶;Times New Roman"/>
                <w:sz w:val="16"/>
                <w:szCs w:val="16"/>
              </w:rPr>
              <w:t xml:space="preserve"> </w:t>
            </w:r>
            <w:r>
              <w:rPr>
                <w:rFonts w:cs="½Å¸íÁ¶;Times New Roman"/>
                <w:sz w:val="16"/>
                <w:szCs w:val="16"/>
              </w:rPr>
              <w:t>바랍니다</w:t>
            </w:r>
            <w:r>
              <w:rPr>
                <w:rFonts w:cs="°ß°íµñ;Times New Roman" w:ascii="°ß°íµñ;Times New Roman" w:hAnsi="°ß°íµñ;Times New Roman"/>
                <w:sz w:val="16"/>
                <w:szCs w:val="16"/>
              </w:rPr>
              <w:t>.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°ß°íµñ;Times New Roman" w:hAnsi="°ß°íµñ;Times New Roman" w:cs="°ß°íµñ;Times New Roman"/>
                <w:sz w:val="16"/>
                <w:szCs w:val="16"/>
              </w:rPr>
            </w:pPr>
            <w:r>
              <w:rPr>
                <w:rFonts w:cs="°ß°íµñ;Times New Roman" w:ascii="°ß°íµñ;Times New Roman" w:hAnsi="°ß°íµñ;Times New Roman"/>
                <w:sz w:val="16"/>
                <w:szCs w:val="16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°ß°íµñ;Times New Roman" w:hAnsi="°ß°íµñ;Times New Roman" w:cs="°ß°íµñ;Times New Roman"/>
                <w:sz w:val="16"/>
                <w:szCs w:val="16"/>
              </w:rPr>
            </w:pPr>
            <w:r>
              <w:rPr>
                <w:rFonts w:cs="°ß°íµñ;Times New Roman" w:ascii="°ß°íµñ;Times New Roman" w:hAnsi="°ß°íµñ;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½Å¸íÁ¶;Times New Roman" w:hAnsi="½Å¸íÁ¶;Times New Roman" w:eastAsia="견고딕;굴림" w:cs="½Å¸íÁ¶;Times New Roman"/>
              </w:rPr>
            </w:pPr>
            <w:r>
              <w:rPr>
                <w:rFonts w:ascii="견고딕;굴림" w:hAnsi="견고딕;굴림" w:cs="°ß°íµñ;Times New Roman" w:eastAsia="견고딕;굴림"/>
              </w:rPr>
              <w:t>입금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은행명</w:t>
            </w:r>
          </w:p>
          <w:p>
            <w:pPr>
              <w:pStyle w:val="Normal"/>
              <w:jc w:val="center"/>
              <w:rPr>
                <w:rFonts w:ascii="½Å¸íÁ¶;Times New Roman" w:hAnsi="½Å¸íÁ¶;Times New Roman" w:eastAsia="견고딕;굴림" w:cs="½Å¸íÁ¶;Times New Roman"/>
              </w:rPr>
            </w:pPr>
            <w:r>
              <w:rPr>
                <w:rFonts w:eastAsia="견고딕;굴림" w:cs="°ß°íµñ;Times New Roman" w:ascii="°ß°íµñ;Times New Roman" w:hAnsi="°ß°íµñ;Times New Roman"/>
              </w:rPr>
              <w:t>(</w:t>
            </w:r>
            <w:r>
              <w:rPr>
                <w:rFonts w:ascii="견고딕;굴림" w:hAnsi="견고딕;굴림" w:cs="°ß°íµñ;Times New Roman" w:eastAsia="견고딕;굴림"/>
              </w:rPr>
              <w:t>결제카드명</w:t>
            </w:r>
            <w:r>
              <w:rPr>
                <w:rFonts w:eastAsia="견고딕;굴림" w:cs="°ß°íµñ;Times New Roman" w:ascii="°ß°íµñ;Times New Roman" w:hAnsi="°ß°íµñ;Times New Roman"/>
              </w:rPr>
              <w:t>)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½Å¸íÁ¶;Times New Roman" w:hAnsi="½Å¸íÁ¶;Times New Roman" w:eastAsia="견고딕;굴림" w:cs="½Å¸íÁ¶;Times New Roman"/>
              </w:rPr>
            </w:pPr>
            <w:r>
              <w:rPr>
                <w:rFonts w:eastAsia="견고딕;굴림" w:cs="½Å¸íÁ¶;Times New Roman" w:ascii="½Å¸íÁ¶;Times New Roman" w:hAnsi="½Å¸íÁ¶;Times New Roman"/>
              </w:rPr>
            </w:r>
          </w:p>
        </w:tc>
        <w:tc>
          <w:tcPr>
            <w:tcW w:w="1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견고딕;굴림" w:hAnsi="견고딕;굴림" w:eastAsia="견고딕;굴림" w:cs="½Å¸íÁ¶;Times New Roman"/>
              </w:rPr>
            </w:pPr>
            <w:r>
              <w:rPr>
                <w:rFonts w:ascii="견고딕;굴림" w:hAnsi="견고딕;굴림" w:cs="½Å¸íÁ¶;Times New Roman" w:eastAsia="견고딕;굴림"/>
              </w:rPr>
              <w:t>입금자명</w:t>
            </w:r>
          </w:p>
        </w:tc>
        <w:tc>
          <w:tcPr>
            <w:tcW w:w="1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견고딕;굴림" w:hAnsi="견고딕;굴림" w:eastAsia="견고딕;굴림" w:cs="½Å¸íÁ¶;Times New Roman"/>
              </w:rPr>
            </w:pPr>
            <w:r>
              <w:rPr>
                <w:rFonts w:eastAsia="견고딕;굴림" w:cs="½Å¸íÁ¶;Times New Roman" w:ascii="견고딕;굴림" w:hAnsi="견고딕;굴림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견고딕;굴림" w:hAnsi="견고딕;굴림" w:eastAsia="견고딕;굴림" w:cs="½Å¸íÁ¶;Times New Roman"/>
              </w:rPr>
            </w:pPr>
            <w:r>
              <w:rPr>
                <w:rFonts w:eastAsia="견고딕;굴림" w:cs="½Å¸íÁ¶;Times New Roman" w:ascii="견고딕;굴림" w:hAnsi="견고딕;굴림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견고딕;굴림" w:hAnsi="견고딕;굴림" w:eastAsia="견고딕;굴림" w:cs="½Å¸íÁ¶;Times New Roman"/>
              </w:rPr>
            </w:pPr>
            <w:r>
              <w:rPr>
                <w:rFonts w:eastAsia="견고딕;굴림" w:cs="½Å¸íÁ¶;Times New Roman" w:ascii="견고딕;굴림" w:hAnsi="견고딕;굴림"/>
              </w:rPr>
            </w:r>
          </w:p>
        </w:tc>
      </w:tr>
      <w:tr>
        <w:trPr>
          <w:trHeight w:val="369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½Å¸íÁ¶;Times New Roman" w:hAnsi="½Å¸íÁ¶;Times New Roman" w:eastAsia="견고딕;굴림" w:cs="½Å¸íÁ¶;Times New Roman"/>
              </w:rPr>
            </w:pPr>
            <w:r>
              <w:rPr>
                <w:rFonts w:ascii="견고딕;굴림" w:hAnsi="견고딕;굴림" w:cs="½Å¸íÁ¶;Times New Roman" w:eastAsia="견고딕;굴림"/>
              </w:rPr>
              <w:t>입</w:t>
            </w:r>
            <w:r>
              <w:rPr>
                <w:rFonts w:ascii="견고딕;굴림" w:hAnsi="견고딕;굴림" w:cs="½Å¸íÁ¶;Times New Roman" w:eastAsia="견고딕;굴림"/>
              </w:rPr>
              <w:t xml:space="preserve">   </w:t>
            </w:r>
            <w:r>
              <w:rPr>
                <w:rFonts w:ascii="견고딕;굴림" w:hAnsi="견고딕;굴림" w:cs="½Å¸íÁ¶;Times New Roman" w:eastAsia="견고딕;굴림"/>
              </w:rPr>
              <w:t>금</w:t>
            </w:r>
            <w:r>
              <w:rPr>
                <w:rFonts w:ascii="견고딕;굴림" w:hAnsi="견고딕;굴림" w:cs="½Å¸íÁ¶;Times New Roman" w:eastAsia="견고딕;굴림"/>
              </w:rPr>
              <w:t xml:space="preserve">   </w:t>
            </w:r>
            <w:r>
              <w:rPr>
                <w:rFonts w:ascii="견고딕;굴림" w:hAnsi="견고딕;굴림" w:cs="½Å¸íÁ¶;Times New Roman" w:eastAsia="견고딕;굴림"/>
              </w:rPr>
              <w:t>일</w:t>
            </w:r>
          </w:p>
        </w:tc>
        <w:tc>
          <w:tcPr>
            <w:tcW w:w="49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200" w:hanging="0"/>
              <w:jc w:val="center"/>
              <w:rPr>
                <w:rFonts w:ascii="½Å¸íÁ¶;Times New Roman" w:hAnsi="½Å¸íÁ¶;Times New Roman" w:eastAsia="견고딕;굴림" w:cs="½Å¸íÁ¶;Times New Roman"/>
              </w:rPr>
            </w:pPr>
            <w:r>
              <w:rPr>
                <w:rFonts w:eastAsia="견고딕;굴림" w:cs="°ß°íµñ;Times New Roman" w:ascii="°ß°íµñ;Times New Roman" w:hAnsi="°ß°íµñ;Times New Roman"/>
              </w:rPr>
              <w:t>2002</w:t>
            </w:r>
            <w:r>
              <w:rPr>
                <w:rFonts w:ascii="견고딕;굴림" w:hAnsi="견고딕;굴림" w:cs="°ß°íµñ;Times New Roman" w:eastAsia="견고딕;굴림"/>
              </w:rPr>
              <w:t>년</w:t>
            </w:r>
            <w:r>
              <w:rPr>
                <w:rFonts w:ascii="견고딕;굴림" w:hAnsi="견고딕;굴림" w:cs="°ß°íµñ;Times New Roman" w:eastAsia="견고딕;굴림"/>
              </w:rPr>
              <w:t xml:space="preserve">     </w:t>
            </w:r>
            <w:r>
              <w:rPr>
                <w:rFonts w:ascii="견고딕;굴림" w:hAnsi="견고딕;굴림" w:cs="°ß°íµñ;Times New Roman" w:eastAsia="견고딕;굴림"/>
              </w:rPr>
              <w:t>월</w:t>
            </w:r>
            <w:r>
              <w:rPr>
                <w:rFonts w:ascii="견고딕;굴림" w:hAnsi="견고딕;굴림" w:cs="°ß°íµñ;Times New Roman" w:eastAsia="견고딕;굴림"/>
              </w:rPr>
              <w:t xml:space="preserve">      </w:t>
            </w:r>
            <w:r>
              <w:rPr>
                <w:rFonts w:ascii="견고딕;굴림" w:hAnsi="견고딕;굴림" w:cs="°ß°íµñ;Times New Roman" w:eastAsia="견고딕;굴림"/>
              </w:rPr>
              <w:t>일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½Å¸íÁ¶;Times New Roman" w:hAnsi="½Å¸íÁ¶;Times New Roman" w:eastAsia="견고딕;굴림" w:cs="½Å¸íÁ¶;Times New Roman"/>
              </w:rPr>
            </w:pPr>
            <w:r>
              <w:rPr>
                <w:rFonts w:eastAsia="견고딕;굴림" w:cs="½Å¸íÁ¶;Times New Roman" w:ascii="½Å¸íÁ¶;Times New Roman" w:hAnsi="½Å¸íÁ¶;Times New Roman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½Å¸íÁ¶;Times New Roman" w:hAnsi="½Å¸íÁ¶;Times New Roman" w:eastAsia="견고딕;굴림" w:cs="½Å¸íÁ¶;Times New Roman"/>
              </w:rPr>
            </w:pPr>
            <w:r>
              <w:rPr>
                <w:rFonts w:eastAsia="견고딕;굴림" w:cs="½Å¸íÁ¶;Times New Roman" w:ascii="½Å¸íÁ¶;Times New Roman" w:hAnsi="½Å¸íÁ¶;Times New Roman"/>
              </w:rPr>
            </w:r>
          </w:p>
        </w:tc>
      </w:tr>
      <w:tr>
        <w:trPr>
          <w:trHeight w:val="426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견고딕;굴림" w:hAnsi="견고딕;굴림" w:eastAsia="견고딕;굴림" w:cs="½Å¸íÁ¶;Times New Roman"/>
              </w:rPr>
            </w:pPr>
            <w:r>
              <w:rPr>
                <w:rFonts w:ascii="견고딕;굴림" w:hAnsi="견고딕;굴림" w:cs="½Å¸íÁ¶;Times New Roman" w:eastAsia="견고딕;굴림"/>
              </w:rPr>
              <w:t>실기합격코드</w:t>
            </w:r>
          </w:p>
        </w:tc>
        <w:tc>
          <w:tcPr>
            <w:tcW w:w="49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견고딕;굴림" w:hAnsi="견고딕;굴림" w:eastAsia="견고딕;굴림" w:cs="½Å¸íÁ¶;Times New Roman"/>
              </w:rPr>
            </w:pPr>
            <w:r>
              <w:rPr>
                <w:rFonts w:eastAsia="견고딕;굴림" w:cs="½Å¸íÁ¶;Times New Roman" w:ascii="견고딕;굴림" w:hAnsi="견고딕;굴림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견고딕;굴림" w:hAnsi="견고딕;굴림" w:eastAsia="견고딕;굴림" w:cs="½Å¸íÁ¶;Times New Roman"/>
              </w:rPr>
            </w:pPr>
            <w:r>
              <w:rPr>
                <w:rFonts w:eastAsia="견고딕;굴림" w:cs="½Å¸íÁ¶;Times New Roman" w:ascii="견고딕;굴림" w:hAnsi="견고딕;굴림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견고딕;굴림" w:hAnsi="견고딕;굴림" w:eastAsia="견고딕;굴림" w:cs="½Å¸íÁ¶;Times New Roman"/>
              </w:rPr>
            </w:pPr>
            <w:r>
              <w:rPr>
                <w:rFonts w:eastAsia="견고딕;굴림" w:cs="½Å¸íÁ¶;Times New Roman" w:ascii="견고딕;굴림" w:hAnsi="견고딕;굴림"/>
              </w:rPr>
            </w:r>
          </w:p>
        </w:tc>
      </w:tr>
      <w:tr>
        <w:trPr>
          <w:trHeight w:val="519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½Å¸íÁ¶;Times New Roman" w:hAnsi="½Å¸íÁ¶;Times New Roman" w:eastAsia="견고딕;굴림" w:cs="½Å¸íÁ¶;Times New Roman"/>
              </w:rPr>
            </w:pPr>
            <w:r>
              <w:rPr>
                <w:rFonts w:ascii="견고딕;굴림" w:hAnsi="견고딕;굴림" w:cs="½Å¸íÁ¶;Times New Roman" w:eastAsia="견고딕;굴림"/>
              </w:rPr>
              <w:t>부</w:t>
            </w:r>
            <w:r>
              <w:rPr>
                <w:rFonts w:ascii="견고딕;굴림" w:hAnsi="견고딕;굴림" w:cs="½Å¸íÁ¶;Times New Roman" w:eastAsia="견고딕;굴림"/>
              </w:rPr>
              <w:t xml:space="preserve"> </w:t>
            </w:r>
            <w:r>
              <w:rPr>
                <w:rFonts w:ascii="견고딕;굴림" w:hAnsi="견고딕;굴림" w:cs="½Å¸íÁ¶;Times New Roman" w:eastAsia="견고딕;굴림"/>
              </w:rPr>
              <w:t>대</w:t>
            </w:r>
            <w:r>
              <w:rPr>
                <w:rFonts w:ascii="견고딕;굴림" w:hAnsi="견고딕;굴림" w:cs="½Å¸íÁ¶;Times New Roman" w:eastAsia="견고딕;굴림"/>
              </w:rPr>
              <w:t xml:space="preserve"> </w:t>
            </w:r>
            <w:r>
              <w:rPr>
                <w:rFonts w:ascii="견고딕;굴림" w:hAnsi="견고딕;굴림" w:cs="½Å¸íÁ¶;Times New Roman" w:eastAsia="견고딕;굴림"/>
              </w:rPr>
              <w:t>코</w:t>
            </w:r>
            <w:r>
              <w:rPr>
                <w:rFonts w:ascii="견고딕;굴림" w:hAnsi="견고딕;굴림" w:cs="½Å¸íÁ¶;Times New Roman" w:eastAsia="견고딕;굴림"/>
              </w:rPr>
              <w:t xml:space="preserve"> </w:t>
            </w:r>
            <w:r>
              <w:rPr>
                <w:rFonts w:ascii="견고딕;굴림" w:hAnsi="견고딕;굴림" w:cs="½Å¸íÁ¶;Times New Roman" w:eastAsia="견고딕;굴림"/>
              </w:rPr>
              <w:t>드</w:t>
            </w:r>
          </w:p>
        </w:tc>
        <w:tc>
          <w:tcPr>
            <w:tcW w:w="49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jc w:val="center"/>
              <w:rPr>
                <w:rFonts w:ascii="°ß°íµñ;Times New Roman" w:hAnsi="°ß°íµñ;Times New Roman" w:eastAsia="견고딕;굴림" w:cs="°ß°íµñ;Times New Roman"/>
              </w:rPr>
            </w:pPr>
            <w:r>
              <w:rPr>
                <w:rFonts w:eastAsia="견고딕;굴림" w:cs="°ß°íµñ;Times New Roman" w:ascii="°ß°íµñ;Times New Roman" w:hAnsi="°ß°íµñ;Times New Roman"/>
              </w:rPr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½Å¸íÁ¶;Times New Roman" w:hAnsi="½Å¸íÁ¶;Times New Roman" w:eastAsia="견고딕;굴림" w:cs="½Å¸íÁ¶;Times New Roman"/>
              </w:rPr>
            </w:pPr>
            <w:r>
              <w:rPr>
                <w:rFonts w:ascii="°ß°íµñ;Times New Roman" w:hAnsi="°ß°íµñ;Times New Roman" w:cs="°ß°íµñ;Times New Roman" w:eastAsia="견고딕;굴림"/>
              </w:rPr>
              <w:t>사</w:t>
            </w:r>
            <w:r>
              <w:rPr>
                <w:rFonts w:ascii="°ß°íµñ;Times New Roman" w:hAnsi="°ß°íµñ;Times New Roman" w:cs="°ß°íµñ;Times New Roman" w:eastAsia="°ß°íµñ;Times New Roman"/>
              </w:rPr>
              <w:t xml:space="preserve"> </w:t>
            </w:r>
            <w:r>
              <w:rPr>
                <w:rFonts w:ascii="°ß°íµñ;Times New Roman" w:hAnsi="°ß°íµñ;Times New Roman" w:cs="°ß°íµñ;Times New Roman" w:eastAsia="견고딕;굴림"/>
              </w:rPr>
              <w:t>진</w:t>
            </w:r>
          </w:p>
        </w:tc>
        <w:tc>
          <w:tcPr>
            <w:tcW w:w="2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견고딕;굴림" w:cs="°ß°íµñ;Times New Roman" w:ascii="°ß°íµñ;Times New Roman" w:hAnsi="°ß°íµñ;Times New Roman"/>
              </w:rPr>
              <w:t>3.5</w:t>
            </w:r>
            <w:r>
              <w:rPr>
                <w:rFonts w:cs="°ß°íµñ;Times New Roman"/>
              </w:rPr>
              <w:t>×</w:t>
            </w:r>
            <w:r>
              <w:rPr>
                <w:rFonts w:cs="°ß°íµñ;Times New Roman" w:ascii="°ß°íµñ;Times New Roman" w:hAnsi="°ß°íµñ;Times New Roman"/>
              </w:rPr>
              <w:t>4.5cm</w:t>
            </w:r>
          </w:p>
          <w:p>
            <w:pPr>
              <w:pStyle w:val="Normal"/>
              <w:jc w:val="center"/>
              <w:rPr/>
            </w:pPr>
            <w:r>
              <w:rPr>
                <w:rFonts w:cs="°ß°íµñ;Times New Roman" w:ascii="°ß°íµñ;Times New Roman" w:hAnsi="°ß°íµñ;Times New Roman"/>
              </w:rPr>
              <w:t>(</w:t>
            </w:r>
            <w:r>
              <w:rPr>
                <w:rFonts w:ascii="견고딕;굴림" w:hAnsi="견고딕;굴림" w:cs="°ß°íµñ;Times New Roman" w:eastAsia="견고딕;굴림"/>
              </w:rPr>
              <w:t>풀칠</w:t>
            </w:r>
            <w:r>
              <w:rPr>
                <w:rFonts w:eastAsia="견고딕;굴림" w:cs="°ß°íµñ;Times New Roman" w:ascii="°ß°íµñ;Times New Roman" w:hAnsi="°ß°íµñ;Times New Roman"/>
              </w:rPr>
              <w:t>)</w:t>
            </w:r>
          </w:p>
        </w:tc>
      </w:tr>
      <w:tr>
        <w:trPr>
          <w:trHeight w:val="483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ascii="견고딕;굴림" w:hAnsi="견고딕;굴림" w:cs="°ß°íµñ;Times New Roman" w:eastAsia="견고딕;굴림"/>
              </w:rPr>
              <w:t>연</w:t>
            </w:r>
            <w:r>
              <w:rPr>
                <w:rFonts w:ascii="견고딕;굴림" w:hAnsi="견고딕;굴림" w:cs="°ß°íµñ;Times New Roman" w:eastAsia="견고딕;굴림"/>
              </w:rPr>
              <w:t xml:space="preserve">  </w:t>
            </w:r>
            <w:r>
              <w:rPr>
                <w:rFonts w:ascii="견고딕;굴림" w:hAnsi="견고딕;굴림" w:cs="°ß°íµñ;Times New Roman" w:eastAsia="견고딕;굴림"/>
              </w:rPr>
              <w:t>락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처</w:t>
            </w:r>
          </w:p>
        </w:tc>
        <w:tc>
          <w:tcPr>
            <w:tcW w:w="49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°ß°íµñ;Times New Roman" w:hAnsi="°ß°íµñ;Times New Roman" w:eastAsia="견고딕;굴림" w:cs="°ß°íµñ;Times New Roman"/>
              </w:rPr>
            </w:pPr>
            <w:r>
              <w:rPr>
                <w:rFonts w:eastAsia="견고딕;굴림" w:cs="°ß°íµñ;Times New Roman" w:ascii="°ß°íµñ;Times New Roman" w:hAnsi="°ß°íµñ;Times New Roman"/>
              </w:rPr>
              <w:t>(    )          -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°ß°íµñ;Times New Roman" w:hAnsi="°ß°íµñ;Times New Roman" w:eastAsia="견고딕;굴림" w:cs="°ß°íµñ;Times New Roman"/>
              </w:rPr>
            </w:pPr>
            <w:r>
              <w:rPr>
                <w:rFonts w:eastAsia="견고딕;굴림" w:cs="°ß°íµñ;Times New Roman" w:ascii="°ß°íµñ;Times New Roman" w:hAnsi="°ß°íµñ;Times New Roman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°ß°íµñ;Times New Roman" w:hAnsi="°ß°íµñ;Times New Roman" w:eastAsia="견고딕;굴림" w:cs="°ß°íµñ;Times New Roman"/>
              </w:rPr>
            </w:pPr>
            <w:r>
              <w:rPr>
                <w:rFonts w:eastAsia="견고딕;굴림" w:cs="°ß°íµñ;Times New Roman" w:ascii="°ß°íµñ;Times New Roman" w:hAnsi="°ß°íµñ;Times New Roman"/>
              </w:rPr>
            </w:r>
          </w:p>
        </w:tc>
      </w:tr>
      <w:tr>
        <w:trPr>
          <w:trHeight w:val="2747" w:hRule="atLeast"/>
        </w:trPr>
        <w:tc>
          <w:tcPr>
            <w:tcW w:w="64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ascii="견고딕;굴림" w:hAnsi="견고딕;굴림" w:cs="°ß°íµñ;Times New Roman" w:eastAsia="견고딕;굴림"/>
              </w:rPr>
              <w:t>위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본인은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귀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협회가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시행하는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자격검정에</w:t>
            </w:r>
          </w:p>
          <w:p>
            <w:pPr>
              <w:pStyle w:val="Normal"/>
              <w:jc w:val="center"/>
              <w:rPr/>
            </w:pPr>
            <w:r>
              <w:rPr>
                <w:rFonts w:ascii="견고딕;굴림" w:hAnsi="견고딕;굴림" w:cs="°ß°íµñ;Times New Roman" w:eastAsia="견고딕;굴림"/>
              </w:rPr>
              <w:t>합격을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하여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국가공인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문서실무사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자격증을</w:t>
            </w:r>
            <w:r>
              <w:rPr>
                <w:rFonts w:ascii="견고딕;굴림" w:hAnsi="견고딕;굴림" w:cs="°ß°íµñ;Times New Roman" w:eastAsia="견고딕;굴림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</w:rPr>
              <w:t>신청합니다</w:t>
            </w:r>
            <w:r>
              <w:rPr>
                <w:rFonts w:eastAsia="견고딕;굴림" w:cs="°ß°íµñ;Times New Roman" w:ascii="°ß°íµñ;Times New Roman" w:hAnsi="°ß°íµñ;Times New Roman"/>
              </w:rPr>
              <w:t>.</w:t>
            </w:r>
          </w:p>
          <w:p>
            <w:pPr>
              <w:pStyle w:val="Normal"/>
              <w:jc w:val="center"/>
              <w:rPr>
                <w:rFonts w:ascii="°ß°íµñ;Times New Roman" w:hAnsi="°ß°íµñ;Times New Roman" w:eastAsia="견고딕;굴림" w:cs="°ß°íµñ;Times New Roman"/>
              </w:rPr>
            </w:pPr>
            <w:r>
              <w:rPr>
                <w:rFonts w:eastAsia="견고딕;굴림" w:cs="°ß°íµñ;Times New Roman" w:ascii="°ß°íµñ;Times New Roman" w:hAnsi="°ß°íµñ;Times New Roman"/>
              </w:rPr>
            </w:r>
          </w:p>
          <w:p>
            <w:pPr>
              <w:pStyle w:val="Normal"/>
              <w:jc w:val="center"/>
              <w:rPr>
                <w:rFonts w:ascii="견고딕;굴림" w:hAnsi="견고딕;굴림" w:eastAsia="견고딕;굴림" w:cs="°ß°íµñ;Times New Roman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07360</wp:posOffset>
                  </wp:positionH>
                  <wp:positionV relativeFrom="paragraph">
                    <wp:posOffset>111125</wp:posOffset>
                  </wp:positionV>
                  <wp:extent cx="501015" cy="546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견고딕;굴림" w:cs="°ß°íµñ;Times New Roman" w:ascii="°ß°íµñ;Times New Roman" w:hAnsi="°ß°íµñ;Times New Roman"/>
              </w:rPr>
              <w:t>2002</w:t>
            </w:r>
            <w:r>
              <w:rPr>
                <w:rFonts w:ascii="견고딕;굴림" w:hAnsi="견고딕;굴림" w:cs="°ß°íµñ;Times New Roman" w:eastAsia="견고딕;굴림"/>
              </w:rPr>
              <w:t>년</w:t>
            </w:r>
            <w:r>
              <w:rPr>
                <w:rFonts w:ascii="견고딕;굴림" w:hAnsi="견고딕;굴림" w:cs="°ß°íµñ;Times New Roman" w:eastAsia="견고딕;굴림"/>
              </w:rPr>
              <w:t xml:space="preserve">   </w:t>
            </w:r>
            <w:r>
              <w:rPr>
                <w:rFonts w:ascii="견고딕;굴림" w:hAnsi="견고딕;굴림" w:cs="°ß°íµñ;Times New Roman" w:eastAsia="견고딕;굴림"/>
              </w:rPr>
              <w:t>월</w:t>
            </w:r>
            <w:r>
              <w:rPr>
                <w:rFonts w:ascii="견고딕;굴림" w:hAnsi="견고딕;굴림" w:cs="°ß°íµñ;Times New Roman" w:eastAsia="견고딕;굴림"/>
              </w:rPr>
              <w:t xml:space="preserve">    </w:t>
            </w:r>
            <w:r>
              <w:rPr>
                <w:rFonts w:ascii="견고딕;굴림" w:hAnsi="견고딕;굴림" w:cs="°ß°íµñ;Times New Roman" w:eastAsia="견고딕;굴림"/>
              </w:rPr>
              <w:t>일</w:t>
            </w:r>
          </w:p>
          <w:p>
            <w:pPr>
              <w:pStyle w:val="Normal"/>
              <w:jc w:val="center"/>
              <w:rPr>
                <w:rFonts w:ascii="견고딕;굴림" w:hAnsi="견고딕;굴림" w:eastAsia="견고딕;굴림" w:cs="°ß°íµñ;Times New Roman"/>
              </w:rPr>
            </w:pPr>
            <w:r>
              <w:rPr>
                <w:rFonts w:eastAsia="견고딕;굴림" w:cs="°ß°íµñ;Times New Roman" w:ascii="견고딕;굴림" w:hAnsi="견고딕;굴림"/>
              </w:rPr>
            </w:r>
          </w:p>
          <w:p>
            <w:pPr>
              <w:pStyle w:val="Normal"/>
              <w:jc w:val="center"/>
              <w:rPr>
                <w:rFonts w:ascii="견고딕;굴림" w:hAnsi="견고딕;굴림" w:eastAsia="견고딕;굴림" w:cs="°ß°íµñ;Times New Roman"/>
                <w:sz w:val="24"/>
              </w:rPr>
            </w:pPr>
            <w:r>
              <w:rPr>
                <w:rFonts w:ascii="견고딕;굴림" w:hAnsi="견고딕;굴림" w:cs="°ß°íµñ;Times New Roman" w:eastAsia="견고딕;굴림"/>
                <w:sz w:val="24"/>
              </w:rPr>
              <w:t>사단법인</w:t>
            </w:r>
            <w:r>
              <w:rPr>
                <w:rFonts w:ascii="견고딕;굴림" w:hAnsi="견고딕;굴림" w:cs="°ß°íµñ;Times New Roman" w:eastAsia="견고딕;굴림"/>
                <w:sz w:val="24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  <w:sz w:val="24"/>
              </w:rPr>
              <w:t>한국정보관리협회</w:t>
            </w:r>
            <w:r>
              <w:rPr>
                <w:rFonts w:ascii="견고딕;굴림" w:hAnsi="견고딕;굴림" w:cs="°ß°íµñ;Times New Roman" w:eastAsia="견고딕;굴림"/>
                <w:sz w:val="24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  <w:sz w:val="24"/>
              </w:rPr>
              <w:t>회장</w:t>
            </w:r>
            <w:r>
              <w:rPr>
                <w:rFonts w:ascii="견고딕;굴림" w:hAnsi="견고딕;굴림" w:cs="°ß°íµñ;Times New Roman" w:eastAsia="견고딕;굴림"/>
                <w:sz w:val="24"/>
              </w:rPr>
              <w:t xml:space="preserve"> </w:t>
            </w:r>
            <w:r>
              <w:rPr>
                <w:rFonts w:ascii="견고딕;굴림" w:hAnsi="견고딕;굴림" w:cs="°ß°íµñ;Times New Roman" w:eastAsia="견고딕;굴림"/>
                <w:sz w:val="24"/>
              </w:rPr>
              <w:t>귀하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견고딕;굴림" w:hAnsi="견고딕;굴림" w:eastAsia="견고딕;굴림" w:cs="°ß°íµñ;Times New Roman"/>
                <w:sz w:val="24"/>
              </w:rPr>
            </w:pPr>
            <w:r>
              <w:rPr>
                <w:rFonts w:eastAsia="견고딕;굴림" w:cs="°ß°íµñ;Times New Roman" w:ascii="견고딕;굴림" w:hAnsi="견고딕;굴림"/>
                <w:sz w:val="24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견고딕;굴림" w:hAnsi="견고딕;굴림" w:eastAsia="견고딕;굴림" w:cs="°ß°íµñ;Times New Roman"/>
                <w:sz w:val="24"/>
              </w:rPr>
            </w:pPr>
            <w:r>
              <w:rPr>
                <w:rFonts w:eastAsia="견고딕;굴림" w:cs="°ß°íµñ;Times New Roman" w:ascii="견고딕;굴림" w:hAnsi="견고딕;굴림"/>
                <w:sz w:val="24"/>
              </w:rPr>
            </w:r>
          </w:p>
        </w:tc>
      </w:tr>
    </w:tbl>
    <w:p>
      <w:pPr>
        <w:pStyle w:val="Normal"/>
        <w:rPr>
          <w:rFonts w:ascii="½Å¸íÁ¶;Times New Roman" w:hAnsi="½Å¸íÁ¶;Times New Roman" w:eastAsia="견고딕;굴림" w:cs="½Å¸íÁ¶;Times New Roman"/>
          <w:sz w:val="26"/>
          <w:szCs w:val="26"/>
        </w:rPr>
      </w:pPr>
      <w:r>
        <w:rPr>
          <w:rFonts w:eastAsia="견고딕;굴림" w:cs="½Å¸íÁ¶;Times New Roman" w:ascii="½Å¸íÁ¶;Times New Roman" w:hAnsi="½Å¸íÁ¶;Times New Roman"/>
          <w:sz w:val="26"/>
          <w:szCs w:val="26"/>
        </w:rPr>
      </w:r>
    </w:p>
    <w:p>
      <w:pPr>
        <w:pStyle w:val="Normal"/>
        <w:rPr>
          <w:rFonts w:ascii="½Å¸íÁ¶;Times New Roman" w:hAnsi="½Å¸íÁ¶;Times New Roman" w:eastAsia="견고딕;굴림" w:cs="½Å¸íÁ¶;Times New Roman"/>
          <w:sz w:val="26"/>
          <w:szCs w:val="26"/>
        </w:rPr>
      </w:pPr>
      <w:r>
        <w:rPr>
          <w:rFonts w:eastAsia="견고딕;굴림" w:cs="½Å¸íÁ¶;Times New Roman" w:ascii="½Å¸íÁ¶;Times New Roman" w:hAnsi="½Å¸íÁ¶;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720" w:gutter="0" w:header="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견고딕">
    <w:altName w:val="굴림"/>
    <w:charset w:val="81"/>
    <w:family w:val="auto"/>
    <w:pitch w:val="default"/>
  </w:font>
  <w:font w:name="°ß°íµñ">
    <w:altName w:val="Times New Roman"/>
    <w:charset w:val="00"/>
    <w:family w:val="auto"/>
    <w:pitch w:val="default"/>
  </w:font>
  <w:font w:name="½Å¸íÁ¶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0:38:00Z</dcterms:created>
  <dc:creator>정용석</dc:creator>
  <dc:description/>
  <dc:language>en-US</dc:language>
  <cp:lastModifiedBy>정용석</cp:lastModifiedBy>
  <cp:lastPrinted>2002-04-22T09:35:00Z</cp:lastPrinted>
  <dcterms:modified xsi:type="dcterms:W3CDTF">2002-04-22T00:38:00Z</dcterms:modified>
  <cp:revision>2</cp:revision>
  <dc:subject/>
  <dc:title>자격증 신청서</dc:title>
</cp:coreProperties>
</file>